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uto" w:line="276" w:before="0" w:after="120"/>
        <w:jc w:val="center"/>
        <w:rPr>
          <w:rFonts w:ascii="Times" w:hAnsi="Times" w:cs="Times"/>
          <w:b/>
          <w:b/>
          <w:bCs/>
          <w:caps/>
          <w:spacing w:val="54"/>
          <w:kern w:val="2"/>
          <w:sz w:val="22"/>
          <w:szCs w:val="22"/>
        </w:rPr>
      </w:pPr>
      <w:r>
        <w:rPr>
          <w:rFonts w:cs="Times" w:ascii="Times" w:hAnsi="Times"/>
          <w:b/>
          <w:bCs/>
          <w:caps/>
          <w:spacing w:val="54"/>
          <w:kern w:val="2"/>
          <w:sz w:val="22"/>
          <w:szCs w:val="22"/>
        </w:rPr>
        <w:t>ZARZĄDZENIE</w:t>
      </w:r>
    </w:p>
    <w:p>
      <w:pPr>
        <w:pStyle w:val="Normal"/>
        <w:keepNext w:val="true"/>
        <w:suppressAutoHyphens w:val="true"/>
        <w:spacing w:lineRule="auto" w:line="276" w:before="0" w:after="120"/>
        <w:jc w:val="center"/>
        <w:rPr/>
      </w:pPr>
      <w:r>
        <w:rPr>
          <w:rFonts w:cs="Times" w:ascii="Times" w:hAnsi="Times"/>
          <w:b/>
          <w:bCs/>
          <w:caps/>
          <w:spacing w:val="54"/>
          <w:kern w:val="2"/>
          <w:sz w:val="22"/>
          <w:szCs w:val="22"/>
        </w:rPr>
        <w:t>Regionalnego Dyrektora Ochrony Środowiska                 w OPOLU</w:t>
      </w:r>
    </w:p>
    <w:p>
      <w:pPr>
        <w:pStyle w:val="Normal"/>
        <w:keepNext w:val="true"/>
        <w:suppressAutoHyphens w:val="true"/>
        <w:spacing w:lineRule="auto" w:line="276" w:before="120" w:after="120"/>
        <w:rPr/>
      </w:pPr>
      <w:r>
        <w:rPr>
          <w:rFonts w:eastAsia="Times" w:cs="Times" w:ascii="Times" w:hAnsi="Times"/>
          <w:bCs/>
        </w:rPr>
        <w:t xml:space="preserve">                                                                   </w:t>
      </w:r>
      <w:r>
        <w:rPr>
          <w:rFonts w:cs="Arial" w:ascii="Times" w:hAnsi="Times"/>
          <w:bCs/>
        </w:rPr>
        <w:t>z dnia … r.</w:t>
      </w:r>
    </w:p>
    <w:p>
      <w:pPr>
        <w:pStyle w:val="Normal"/>
        <w:keepNext w:val="true"/>
        <w:suppressAutoHyphens w:val="true"/>
        <w:spacing w:lineRule="auto" w:line="276" w:before="120" w:after="360"/>
        <w:jc w:val="center"/>
        <w:rPr/>
      </w:pPr>
      <w:r>
        <w:rPr>
          <w:rFonts w:cs="Arial" w:ascii="Times" w:hAnsi="Times"/>
          <w:b/>
          <w:bCs/>
        </w:rPr>
        <w:t>w sprawie uznania za rezerwat przyrody „Kęszyce”</w:t>
      </w:r>
    </w:p>
    <w:p>
      <w:pPr>
        <w:pStyle w:val="Normal"/>
        <w:autoSpaceDE w:val="false"/>
        <w:spacing w:lineRule="auto" w:line="276"/>
        <w:ind w:firstLine="510"/>
        <w:jc w:val="both"/>
        <w:rPr>
          <w:color w:val="000000"/>
        </w:rPr>
      </w:pPr>
      <w:r>
        <w:rPr>
          <w:color w:val="000000"/>
        </w:rPr>
        <w:t xml:space="preserve">Na podstawie art. 13 ust. 3 ustawy z dnia 16 kwietnia 2004 r. o ochronie przyrody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</w:rPr>
        <w:t>(Dz. U. z 2024 r. poz. 1478 i 1940, z 2025 poz. 884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</w:rPr>
        <w:t>zarządza się, co następuje: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/>
      </w:pPr>
      <w:r>
        <w:rPr>
          <w:rFonts w:cs="Arial" w:ascii="Times" w:hAnsi="Times"/>
          <w:szCs w:val="20"/>
        </w:rPr>
        <w:t xml:space="preserve">§ 1. 1. Uznaje się za rezerwat przyrody pod nazwą „Kęszyce” zwany dalej „rezerwatem”, obszar o powierzchni 59,57 ha położony na terenie gminy Murów, w powiecie opolskim, w województwie opolskim. </w:t>
      </w:r>
    </w:p>
    <w:p>
      <w:pPr>
        <w:pStyle w:val="Normal"/>
        <w:suppressAutoHyphens w:val="true"/>
        <w:autoSpaceDE w:val="false"/>
        <w:spacing w:lineRule="auto" w:line="276"/>
        <w:ind w:firstLine="510"/>
        <w:jc w:val="both"/>
        <w:rPr>
          <w:rFonts w:ascii="Times" w:hAnsi="Times" w:cs="Arial"/>
          <w:bCs/>
          <w:szCs w:val="20"/>
        </w:rPr>
      </w:pPr>
      <w:r>
        <w:rPr>
          <w:rFonts w:cs="Arial" w:ascii="Times" w:hAnsi="Times"/>
          <w:bCs/>
          <w:szCs w:val="20"/>
        </w:rPr>
        <w:t>2. </w:t>
      </w:r>
      <w:r>
        <w:rPr>
          <w:rFonts w:cs="Arial"/>
          <w:szCs w:val="20"/>
        </w:rPr>
        <w:t>Na obszarach graniczących z rezerwatem wyznacza się otulinę obejmującą obszar o powierzchni 86,57 ha położony na terenie gminy Murów, w powiecie opolskim, w województwie opolskim.</w:t>
      </w:r>
    </w:p>
    <w:p>
      <w:pPr>
        <w:pStyle w:val="Normal"/>
        <w:suppressAutoHyphens w:val="true"/>
        <w:autoSpaceDE w:val="false"/>
        <w:spacing w:lineRule="auto" w:line="276"/>
        <w:ind w:firstLine="510"/>
        <w:jc w:val="both"/>
        <w:rPr/>
      </w:pPr>
      <w:r>
        <w:rPr>
          <w:rFonts w:cs="Arial" w:ascii="Times" w:hAnsi="Times"/>
          <w:bCs/>
          <w:szCs w:val="20"/>
        </w:rPr>
        <w:t>3. Położenie i przebieg granicy rezerwatu w postaci współrzędnych punktów jej załamania są określone w załączniku nr 1 do zarządzenia.</w:t>
      </w:r>
    </w:p>
    <w:p>
      <w:pPr>
        <w:pStyle w:val="Normal"/>
        <w:suppressAutoHyphens w:val="true"/>
        <w:autoSpaceDE w:val="false"/>
        <w:spacing w:lineRule="auto" w:line="276"/>
        <w:ind w:firstLine="510"/>
        <w:jc w:val="both"/>
        <w:rPr>
          <w:rFonts w:ascii="Times" w:hAnsi="Times" w:cs="Arial"/>
          <w:bCs/>
          <w:szCs w:val="20"/>
        </w:rPr>
      </w:pPr>
      <w:r>
        <w:rPr>
          <w:rFonts w:cs="Arial" w:ascii="Times" w:hAnsi="Times"/>
          <w:bCs/>
          <w:szCs w:val="20"/>
        </w:rPr>
        <w:t>4.</w:t>
      </w:r>
      <w:r>
        <w:rPr>
          <w:rFonts w:cs="Arial"/>
          <w:szCs w:val="20"/>
        </w:rPr>
        <w:t xml:space="preserve"> Położenie i przebieg granicy otuliny rezerwatu w postaci współrzędnych punktów jej załamania są określone w załączniku nr 2 do zarządzenia.</w:t>
      </w:r>
      <w:r>
        <w:rPr>
          <w:rFonts w:cs="Arial" w:ascii="Times" w:hAnsi="Times"/>
          <w:bCs/>
          <w:szCs w:val="20"/>
        </w:rPr>
        <w:t> </w:t>
      </w:r>
    </w:p>
    <w:p>
      <w:pPr>
        <w:pStyle w:val="Normal"/>
        <w:suppressAutoHyphens w:val="true"/>
        <w:autoSpaceDE w:val="false"/>
        <w:spacing w:lineRule="auto" w:line="276"/>
        <w:ind w:firstLine="510"/>
        <w:jc w:val="both"/>
        <w:rPr/>
      </w:pPr>
      <w:r>
        <w:rPr>
          <w:rFonts w:cs="Arial" w:ascii="Times" w:hAnsi="Times"/>
          <w:bCs/>
          <w:szCs w:val="20"/>
        </w:rPr>
        <w:t>5. Położenie i przebieg granicy rezerwatu oraz jego otuliny w postaci mapy są określone w załączniku nr 3 do zarządzenia.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§ 2. Celem ochrony rezerwatu jest z</w:t>
      </w:r>
      <w:r>
        <w:rPr>
          <w:rFonts w:cs="Arial"/>
          <w:szCs w:val="20"/>
        </w:rPr>
        <w:t>achowanie ekosystemów borowych na obszarze wydmowym, wykazujących pełne zróżnicowanie, typowych dla tych form, warunków przyrodniczych.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§ 3. Określa się następujący rodzaj, typ i podtyp rezerwatu:</w:t>
      </w:r>
    </w:p>
    <w:p>
      <w:pPr>
        <w:pStyle w:val="Normal"/>
        <w:spacing w:lineRule="auto" w:line="276"/>
        <w:ind w:left="510" w:hanging="510"/>
        <w:jc w:val="both"/>
        <w:rPr/>
      </w:pPr>
      <w:r>
        <w:rPr>
          <w:rFonts w:cs="Arial" w:ascii="Times" w:hAnsi="Times"/>
          <w:bCs/>
          <w:szCs w:val="20"/>
        </w:rPr>
        <w:t>1)</w:t>
        <w:tab/>
        <w:t xml:space="preserve">rodzaj rezerwatu – </w:t>
      </w:r>
      <w:r>
        <w:rPr>
          <w:rFonts w:cs="Arial"/>
          <w:szCs w:val="20"/>
        </w:rPr>
        <w:t>Leśny (L)</w:t>
      </w:r>
      <w:r>
        <w:rPr>
          <w:rFonts w:cs="Arial" w:ascii="Times" w:hAnsi="Times"/>
          <w:bCs/>
          <w:szCs w:val="20"/>
        </w:rPr>
        <w:t>;</w:t>
      </w:r>
    </w:p>
    <w:p>
      <w:pPr>
        <w:pStyle w:val="Normal"/>
        <w:spacing w:lineRule="auto" w:line="276"/>
        <w:ind w:left="510" w:hanging="510"/>
        <w:jc w:val="both"/>
        <w:rPr>
          <w:rFonts w:ascii="Times" w:hAnsi="Times" w:cs="Arial"/>
          <w:bCs/>
          <w:szCs w:val="20"/>
        </w:rPr>
      </w:pPr>
      <w:r>
        <w:rPr>
          <w:rFonts w:cs="Arial" w:ascii="Times" w:hAnsi="Times"/>
          <w:bCs/>
          <w:szCs w:val="20"/>
        </w:rPr>
        <w:t>2)</w:t>
        <w:tab/>
        <w:t>typ i podtyp rezerwatu ze względu na dominujący przedmiot ochrony:</w:t>
      </w:r>
    </w:p>
    <w:p>
      <w:pPr>
        <w:pStyle w:val="Normal"/>
        <w:spacing w:lineRule="auto" w:line="276"/>
        <w:ind w:left="986" w:hanging="476"/>
        <w:jc w:val="both"/>
        <w:rPr/>
      </w:pPr>
      <w:r>
        <w:rPr>
          <w:rFonts w:cs="Arial" w:ascii="Times" w:hAnsi="Times"/>
          <w:bCs/>
          <w:szCs w:val="20"/>
        </w:rPr>
        <w:t>a)</w:t>
        <w:tab/>
        <w:t>typ –</w:t>
      </w:r>
      <w:r>
        <w:rPr>
          <w:rFonts w:cs="Arial"/>
          <w:szCs w:val="20"/>
        </w:rPr>
        <w:t xml:space="preserve"> Biocenotyczny i fizjocenotyczny (PBf)</w:t>
      </w:r>
      <w:r>
        <w:rPr>
          <w:rFonts w:cs="Arial" w:ascii="Times" w:hAnsi="Times"/>
          <w:bCs/>
          <w:szCs w:val="20"/>
        </w:rPr>
        <w:t>,</w:t>
      </w:r>
    </w:p>
    <w:p>
      <w:pPr>
        <w:pStyle w:val="Normal"/>
        <w:spacing w:lineRule="auto" w:line="276"/>
        <w:ind w:left="986" w:hanging="476"/>
        <w:jc w:val="both"/>
        <w:rPr/>
      </w:pPr>
      <w:r>
        <w:rPr>
          <w:rFonts w:cs="Arial" w:ascii="Times" w:hAnsi="Times"/>
          <w:bCs/>
          <w:szCs w:val="20"/>
        </w:rPr>
        <w:t>b)</w:t>
        <w:tab/>
        <w:t xml:space="preserve">podtyp – </w:t>
      </w:r>
      <w:r>
        <w:rPr>
          <w:rFonts w:cs="Arial"/>
          <w:szCs w:val="20"/>
        </w:rPr>
        <w:t>biocenoz naturalnych i półnaturalnych (bp)</w:t>
      </w:r>
      <w:r>
        <w:rPr>
          <w:rFonts w:cs="Arial" w:ascii="Times" w:hAnsi="Times"/>
          <w:bCs/>
          <w:szCs w:val="20"/>
        </w:rPr>
        <w:t>;</w:t>
      </w:r>
    </w:p>
    <w:p>
      <w:pPr>
        <w:pStyle w:val="Normal"/>
        <w:spacing w:lineRule="auto" w:line="276"/>
        <w:ind w:left="510" w:hanging="510"/>
        <w:jc w:val="both"/>
        <w:rPr>
          <w:rFonts w:ascii="Times" w:hAnsi="Times" w:cs="Arial"/>
          <w:bCs/>
          <w:szCs w:val="20"/>
        </w:rPr>
      </w:pPr>
      <w:r>
        <w:rPr>
          <w:rFonts w:cs="Arial" w:ascii="Times" w:hAnsi="Times"/>
          <w:bCs/>
          <w:szCs w:val="20"/>
        </w:rPr>
        <w:t>3)</w:t>
        <w:tab/>
        <w:t>typ i podtyp rezerwatu ze względu na główny typ ekosystemu:</w:t>
      </w:r>
    </w:p>
    <w:p>
      <w:pPr>
        <w:pStyle w:val="Normal"/>
        <w:spacing w:lineRule="auto" w:line="276"/>
        <w:ind w:left="986" w:hanging="476"/>
        <w:jc w:val="both"/>
        <w:rPr/>
      </w:pPr>
      <w:r>
        <w:rPr>
          <w:rFonts w:cs="Arial" w:ascii="Times" w:hAnsi="Times"/>
          <w:bCs/>
          <w:szCs w:val="20"/>
        </w:rPr>
        <w:t>a)</w:t>
        <w:tab/>
        <w:t xml:space="preserve">typ – </w:t>
      </w:r>
      <w:r>
        <w:rPr>
          <w:rFonts w:cs="Arial"/>
          <w:szCs w:val="20"/>
        </w:rPr>
        <w:t>Leśny i borowy (EL)</w:t>
      </w:r>
      <w:r>
        <w:rPr>
          <w:rFonts w:cs="Arial" w:ascii="Times" w:hAnsi="Times"/>
          <w:bCs/>
          <w:szCs w:val="20"/>
        </w:rPr>
        <w:t>,</w:t>
      </w:r>
    </w:p>
    <w:p>
      <w:pPr>
        <w:pStyle w:val="Normal"/>
        <w:spacing w:lineRule="auto" w:line="276"/>
        <w:ind w:left="986" w:hanging="476"/>
        <w:jc w:val="both"/>
        <w:rPr/>
      </w:pPr>
      <w:r>
        <w:rPr>
          <w:rFonts w:cs="Arial" w:ascii="Times" w:hAnsi="Times"/>
          <w:bCs/>
          <w:szCs w:val="20"/>
        </w:rPr>
        <w:t>b)</w:t>
        <w:tab/>
        <w:t xml:space="preserve">podtyp – </w:t>
      </w:r>
      <w:r>
        <w:rPr>
          <w:rFonts w:cs="Arial"/>
          <w:szCs w:val="20"/>
        </w:rPr>
        <w:t>lasów nizinnych (lni)</w:t>
      </w:r>
      <w:r>
        <w:rPr>
          <w:rFonts w:cs="Arial" w:ascii="Times" w:hAnsi="Times"/>
          <w:bCs/>
          <w:szCs w:val="20"/>
        </w:rPr>
        <w:t>.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§ 4. Nadzór nad rezerwatem sprawuje Regionalny Dyrektor Ochrony Środowiska w Opolu.</w:t>
      </w:r>
    </w:p>
    <w:p>
      <w:pPr>
        <w:pStyle w:val="Normal"/>
        <w:suppressAutoHyphens w:val="true"/>
        <w:autoSpaceDE w:val="false"/>
        <w:spacing w:lineRule="auto" w:line="276" w:before="120" w:after="0"/>
        <w:ind w:firstLine="510"/>
        <w:jc w:val="both"/>
        <w:rPr>
          <w:rFonts w:ascii="Times" w:hAnsi="Times" w:cs="Arial"/>
          <w:szCs w:val="20"/>
        </w:rPr>
      </w:pPr>
      <w:r>
        <w:rPr>
          <w:rFonts w:cs="Arial" w:ascii="Times" w:hAnsi="Times"/>
          <w:szCs w:val="20"/>
        </w:rPr>
        <w:t>§ 5. Zarządzenie wchodzi w życie po upływie 14 dni od ogłoszeni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40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ezdPracownikNazwa"/>
            <w:bookmarkStart w:id="1" w:name="ezdPracownikNazwa"/>
            <w:bookmarkEnd w:id="1"/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ezdPracownikStanowisko"/>
            <w:bookmarkStart w:id="3" w:name="ezdPracownikStanowisko"/>
            <w:bookmarkEnd w:id="3"/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/ – podpisany cyfrowo/</w:t>
            </w:r>
          </w:p>
        </w:tc>
      </w:tr>
    </w:tbl>
    <w:p>
      <w:pPr>
        <w:pStyle w:val="Normal"/>
        <w:keepNext w:val="true"/>
        <w:spacing w:before="0" w:after="240"/>
        <w:ind w:left="5670" w:hanging="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spacing w:before="0" w:after="240"/>
        <w:ind w:left="5670" w:hanging="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spacing w:before="0" w:after="240"/>
        <w:ind w:left="5670" w:hanging="0"/>
        <w:contextualSpacing/>
        <w:rPr/>
      </w:pPr>
      <w:r>
        <w:rPr>
          <w:rFonts w:cs="Arial"/>
          <w:szCs w:val="20"/>
        </w:rPr>
        <w:t xml:space="preserve">Załączniki do zarządzenia Regionalnego Dyrektora Ochrony Środowiska w Opolu z dnia … r. w sprawie uznania za rezerwat przyrody „Kęszyce” </w:t>
      </w:r>
    </w:p>
    <w:p>
      <w:pPr>
        <w:pStyle w:val="Normal"/>
        <w:keepNext w:val="true"/>
        <w:spacing w:before="0" w:after="240"/>
        <w:contextualSpacing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jc w:val="center"/>
        <w:rPr>
          <w:rFonts w:cs="Arial"/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Załącznik nr 1 do zarządzenia </w:t>
      </w:r>
    </w:p>
    <w:p>
      <w:pPr>
        <w:pStyle w:val="Normal"/>
        <w:keepNext w:val="true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Regionalnego Dyrektora Ochrony </w:t>
      </w:r>
    </w:p>
    <w:p>
      <w:pPr>
        <w:pStyle w:val="Normal"/>
        <w:keepNext w:val="true"/>
        <w:jc w:val="center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             </w:t>
      </w:r>
      <w:r>
        <w:rPr>
          <w:rFonts w:cs="Arial"/>
          <w:b/>
          <w:szCs w:val="20"/>
        </w:rPr>
        <w:t xml:space="preserve">Środowiska w Opolu z dnia … r. </w:t>
      </w:r>
    </w:p>
    <w:p>
      <w:pPr>
        <w:pStyle w:val="Normal"/>
        <w:keepNext w:val="true"/>
        <w:rPr>
          <w:rFonts w:cs="Arial"/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      </w:t>
      </w:r>
      <w:r>
        <w:rPr>
          <w:rFonts w:cs="Arial"/>
          <w:b/>
          <w:szCs w:val="20"/>
        </w:rPr>
        <w:t xml:space="preserve">w sprawie uznania za rezerwat </w:t>
      </w:r>
    </w:p>
    <w:p>
      <w:pPr>
        <w:pStyle w:val="Normal"/>
        <w:keepNext w:val="true"/>
        <w:jc w:val="center"/>
        <w:rPr/>
      </w:pPr>
      <w:r>
        <w:rPr>
          <w:rFonts w:cs="Times New Roman"/>
          <w:b/>
          <w:szCs w:val="20"/>
        </w:rPr>
        <w:t xml:space="preserve">                                                                      </w:t>
      </w:r>
      <w:r>
        <w:rPr>
          <w:rFonts w:cs="Arial"/>
          <w:b/>
          <w:szCs w:val="20"/>
        </w:rPr>
        <w:t xml:space="preserve">przyrody „Kęszyce” </w:t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uppressAutoHyphens w:val="true"/>
        <w:spacing w:lineRule="auto" w:line="276" w:before="120" w:after="0"/>
        <w:jc w:val="center"/>
        <w:rPr>
          <w:rFonts w:ascii="Times" w:hAnsi="Times" w:cs="Arial"/>
          <w:bCs/>
          <w:kern w:val="2"/>
        </w:rPr>
      </w:pPr>
      <w:r>
        <w:rPr>
          <w:rFonts w:cs="Arial" w:ascii="Times" w:hAnsi="Times"/>
          <w:bCs/>
          <w:kern w:val="2"/>
        </w:rPr>
        <w:t>POŁOŻENIE I PRZEBIEG GRANICY REZERWATU PRZYRODY „KĘSZYCE”</w:t>
      </w:r>
    </w:p>
    <w:p>
      <w:pPr>
        <w:pStyle w:val="Normal"/>
        <w:keepNext w:val="true"/>
        <w:suppressAutoHyphens w:val="true"/>
        <w:spacing w:lineRule="auto" w:line="276" w:before="120" w:after="0"/>
        <w:jc w:val="center"/>
        <w:rPr>
          <w:rFonts w:ascii="Times" w:hAnsi="Times" w:cs="Arial"/>
          <w:bCs/>
          <w:kern w:val="2"/>
        </w:rPr>
      </w:pPr>
      <w:r>
        <w:rPr>
          <w:rFonts w:cs="Arial" w:ascii="Times" w:hAnsi="Times"/>
          <w:bCs/>
          <w:kern w:val="2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094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1"/>
                              <w:gridCol w:w="1923"/>
                              <w:gridCol w:w="2835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87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bookmarkStart w:id="4" w:name="_Hlk208483967"/>
                                  <w:bookmarkEnd w:id="4"/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Numer punktu załamania granicy</w:t>
                                  </w:r>
                                </w:p>
                              </w:tc>
                              <w:tc>
                                <w:tcPr>
                                  <w:tcW w:w="475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  <w:t>Współrzędne punktów załamania granicy (PL-1992)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kern w:val="2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Cs w:val="20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41,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81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54,9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05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57,2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92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75,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3,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26,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02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72,0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11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12,6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19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86,4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51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250,3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63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11,7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93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45,2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99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46,5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99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01,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09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38,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35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40,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35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40,5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33,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49,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87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49,9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83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51,6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74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69,8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76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70,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75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84,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86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89,9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0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99,7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8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739,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22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20,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52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87,3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14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91,5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01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43,5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56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44,7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91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44,8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93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52,4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10,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70,9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24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02,0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31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28,6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26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51,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26,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71,8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44,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92,4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61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00,7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74,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00,9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75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02,9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95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91,6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35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74,8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82,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02,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87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39,0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93,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43,6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95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83,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04,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71,5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38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56,2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75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41,3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12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25,8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50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25,0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5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22,6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57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18,5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69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71,0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58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57,7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01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53,6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06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73,6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86,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26,3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18,8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78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26,2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61,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25,7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59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14,7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12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37,1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16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38,1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16,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38,6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14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42,9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98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56,6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73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68,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60,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66,4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60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52,8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64,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29,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55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00,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59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78,0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56,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48,5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44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21,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14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773,6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77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761,2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72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721,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68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75,5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29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45,1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06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12,0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8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07,9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11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92,0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98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90,9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04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83,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47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82,7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49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82,3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51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69,8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18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64,7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45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62,9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44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39,5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24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10,3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46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99,4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44,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71,4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68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18,5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82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17,4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82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12,5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35,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368,4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50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342,2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626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341,6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627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317,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623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262,1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613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98,2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601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28,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88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20,6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86,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19,6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86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01,5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83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03,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81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12,6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71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11,8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70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88,3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51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81,2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32,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57,2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11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44,2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94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39,3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75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85,1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61,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45,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41,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44,3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41,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14,2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14,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09,0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92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08,2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87,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789,4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66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791,4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55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791,4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55,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01,2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01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18,5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06,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18,9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04,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29,2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47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33,5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23,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41,2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81,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841.9pt;mso-wrap-distance-left:7.1pt;mso-wrap-distance-right:7.1pt;mso-wrap-distance-top:0pt;mso-wrap-distance-bottom:0pt;margin-top:0.05pt;mso-position-vertical-relative:text;margin-left:61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1"/>
                        <w:gridCol w:w="1923"/>
                        <w:gridCol w:w="2835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87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bookmarkStart w:id="5" w:name="_Hlk208483967"/>
                            <w:bookmarkEnd w:id="5"/>
                            <w:r>
                              <w:rPr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Numer punktu załamania granicy</w:t>
                            </w:r>
                          </w:p>
                        </w:tc>
                        <w:tc>
                          <w:tcPr>
                            <w:tcW w:w="4758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  <w:t>Współrzędne punktów załamania granicy (PL-1992)</w:t>
                            </w:r>
                            <w:r>
                              <w:rPr>
                                <w:bCs/>
                                <w:kern w:val="2"/>
                                <w:szCs w:val="20"/>
                                <w:vertAlign w:val="superscript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76"/>
                              <w:jc w:val="center"/>
                              <w:rPr>
                                <w:bCs/>
                                <w:kern w:val="2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Cs w:val="20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41,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81,0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54,9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05,1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57,2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92,3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75,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3,4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26,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02,9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72,0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11,4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12,6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19,0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86,4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51,3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250,3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63,2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11,7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93,2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45,2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99,5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46,5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99,7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01,3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09,9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38,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35,3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40,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35,7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40,5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33,7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49,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87,5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49,9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83,3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51,6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74,5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69,8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76,7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70,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75,0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84,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86,2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89,9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0,9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99,7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8,8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739,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22,2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20,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52,5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87,3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14,3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91,5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01,1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43,5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56,9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44,7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91,1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44,8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93,1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52,4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10,3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70,9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24,0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02,0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31,2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28,6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26,6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51,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26,9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71,8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44,6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92,4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61,8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00,7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74,1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00,9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75,6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02,9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95,9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91,6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35,8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74,8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82,0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02,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87,0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39,0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93,8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43,6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95,0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83,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04,9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71,5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38,1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56,2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75,5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41,3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12,0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25,8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50,1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25,0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52,0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22,6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57,9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18,5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69,9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71,0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58,5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57,7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01,0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53,6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06,1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73,6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86,9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26,3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79,4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18,8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78,0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26,2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61,9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25,7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59,8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14,7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12,1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37,1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16,3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38,1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16,5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38,6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14,6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42,9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98,5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56,6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73,6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68,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60,2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66,4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60,6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52,8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64,2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29,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55,8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00,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59,5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78,0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56,9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48,5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44,3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21,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14,4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773,6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77,8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761,2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72,2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721,2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68,7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75,5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29,5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45,1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06,3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12,0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89,4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07,9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11,8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92,0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98,2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90,9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04,5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83,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47,1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82,7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49,1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82,3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51,1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69,8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18,0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64,7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45,8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62,9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44,3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39,5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24,1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10,3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46,0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99,4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44,8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71,4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68,4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18,5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82,0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17,4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82,3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12,5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35,8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368,4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50,8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342,2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626,0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341,6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627,9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317,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623,3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262,1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613,09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98,2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601,1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28,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88,04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20,6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86,6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19,6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86,4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01,5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83,0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03,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81,3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12,6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71,5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11,8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70,9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88,3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51,9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81,2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32,6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57,2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11,6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44,2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94,95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39,3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75,8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85,1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61,4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45,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41,5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44,3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41,2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14,2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14,1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09,0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92,6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08,2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87,9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789,4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66,8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791,4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55,9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791,4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55,8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01,2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01,6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18,5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06,0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18,9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04,10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29,2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47,2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33,5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23,17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41,2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81,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keepNext w:val="true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bookmarkStart w:id="6" w:name="_Hlk208836141"/>
      <w:r>
        <w:rPr>
          <w:rFonts w:cs="Arial"/>
          <w:b/>
          <w:szCs w:val="20"/>
        </w:rPr>
        <w:t xml:space="preserve">Załącznik nr 2 do zarządzenia </w:t>
      </w:r>
    </w:p>
    <w:p>
      <w:pPr>
        <w:pStyle w:val="Normal"/>
        <w:keepNext w:val="true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Regionalnego Dyrektora Ochrony </w:t>
      </w:r>
    </w:p>
    <w:p>
      <w:pPr>
        <w:pStyle w:val="Normal"/>
        <w:keepNext w:val="true"/>
        <w:rPr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Środowiska w Opolu z dnia … r. </w:t>
      </w:r>
    </w:p>
    <w:p>
      <w:pPr>
        <w:pStyle w:val="Normal"/>
        <w:keepNext w:val="true"/>
        <w:rPr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w sprawie uznania za rezerwat </w:t>
      </w:r>
    </w:p>
    <w:p>
      <w:pPr>
        <w:pStyle w:val="Normal"/>
        <w:keepNext w:val="true"/>
        <w:rPr>
          <w:rFonts w:cs="Arial"/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przyrody „Kęszyce” </w:t>
      </w:r>
    </w:p>
    <w:p>
      <w:pPr>
        <w:pStyle w:val="Normal"/>
        <w:keepNext w:val="true"/>
        <w:suppressAutoHyphens w:val="true"/>
        <w:spacing w:lineRule="auto" w:line="276" w:before="120" w:after="0"/>
        <w:jc w:val="center"/>
        <w:rPr>
          <w:rFonts w:ascii="Times" w:hAnsi="Times" w:cs="Arial"/>
          <w:bCs/>
          <w:kern w:val="2"/>
        </w:rPr>
      </w:pPr>
      <w:bookmarkEnd w:id="6"/>
      <w:r>
        <w:rPr>
          <w:rFonts w:cs="Arial" w:ascii="Times" w:hAnsi="Times"/>
          <w:bCs/>
          <w:kern w:val="2"/>
        </w:rPr>
        <w:t>POŁOŻENIE I PRZEBIEG GRANICY OTULINY REZERWATU PRZYRODY „KĘSZYCE”</w:t>
      </w:r>
    </w:p>
    <w:p>
      <w:pPr>
        <w:pStyle w:val="Normal"/>
        <w:widowControl w:val="false"/>
        <w:suppressAutoHyphens w:val="true"/>
        <w:autoSpaceDE w:val="false"/>
        <w:ind w:left="283" w:firstLine="227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13016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268"/>
                              <w:gridCol w:w="2410"/>
                              <w:gridCol w:w="1875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283" w:hanging="0"/>
                                    <w:jc w:val="center"/>
                                    <w:rPr>
                                      <w:bCs/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 w:eastAsia="ar-SA"/>
                                    </w:rPr>
                                    <w:t>Numer punktu załamania granicy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283" w:firstLine="227"/>
                                    <w:rPr>
                                      <w:bCs/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eastAsia="ar-SA"/>
                                    </w:rPr>
                                    <w:t>Współrzędne punktów załamania granicy (PL-1992)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vertAlign w:val="superscript"/>
                                      <w:lang w:eastAsia="ar-SA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283" w:firstLine="227"/>
                                    <w:rPr>
                                      <w:bCs/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283" w:firstLine="227"/>
                                    <w:rPr>
                                      <w:bCs/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eastAsia="ar-SA"/>
                                    </w:rPr>
                                    <w:t>Uwag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283" w:firstLine="227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283" w:firstLine="227"/>
                                    <w:jc w:val="center"/>
                                    <w:rPr>
                                      <w:bCs/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 w:eastAsia="ar-SA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283" w:firstLine="227"/>
                                    <w:jc w:val="center"/>
                                    <w:rPr>
                                      <w:bCs/>
                                      <w:color w:val="00000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 w:eastAsia="ar-SA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snapToGrid w:val="false"/>
                                    <w:ind w:left="283" w:firstLine="227"/>
                                    <w:rPr>
                                      <w:bCs/>
                                      <w:color w:val="000000"/>
                                      <w:lang w:val="en-US"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US"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07,2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82,5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07,5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80,69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09,8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65,6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12,6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46,9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078,3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28,1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088,7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69,4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62,4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83,2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62,6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81,2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62,8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79,2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68,3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24,6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74,0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68,4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75,6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52,1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75,7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51,59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83,8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13,0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330,7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40,4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483,1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68,8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486,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69,4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494,7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39,3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502,2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19,1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516,6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80,4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544,6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31,9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653,0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52,1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654,6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52,4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770,3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73,9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72,8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3,0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75,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3,4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57,2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92,3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54,9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05,1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41,2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81,0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39,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92,5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33,5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23,1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29,2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47,2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18,9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04,1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18,5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06,0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01,3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01,3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01,2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01,6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791,4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55,8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791,4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55,9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789,4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66,8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08,2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87,9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09,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92,6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14,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14,1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44,3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41,2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45,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41,5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85,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61,4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39,3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75,8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44,2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94,9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57,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11,6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81,2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32,6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88,3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51,9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11,8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70,9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12,6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71,5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03,2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81,3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01,5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83,0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19,6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86,4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20,6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86,6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22,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611,8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87,5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663,5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75,9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681,09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71,2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688,0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17,2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769,1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17,0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769,4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01,9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797,9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01,6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798,5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77,6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775,3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720,8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746,0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714,9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778,3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704,5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835,9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704,0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838,8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702,0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838,5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646,5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828,2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633,6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825,8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631,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823,3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565,6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758,1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426,0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619,0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422,9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615,9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345,5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37,69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344,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36,2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342,3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534,4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349,4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94,8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358,7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79,6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378,2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47,7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317,3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36,3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219,7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18,09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73,0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09,3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24,7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00,3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25,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98,3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35,4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48,7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46,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97,3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094,5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88,1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098,3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42,7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099,3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35,7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099,4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34,9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107,2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82,5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54,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776,0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82,4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795,3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89,3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11,2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93,3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12,0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225,7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57,8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24,6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7,1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31,8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58,5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35,6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37,8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49,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765,7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62,3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695,0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13,2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704,3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43,6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727,9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93,8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737,0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95,9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737,4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28,5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761,7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43,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764,5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46,6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798,8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55,3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46,7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55,8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54,8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61,8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63,0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90,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9,9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03,7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05,1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18,7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05,4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49,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08,1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62,3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8,9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70,6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2,2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71,1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1,8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86,9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9,4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29,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12,4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40,7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19,7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64,4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26,2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63,9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26,6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56,0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32,4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18,4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60,0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12,9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64,0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10,8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92,0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226,5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26,7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266,9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33,29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254,9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60,1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248,2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81,4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239,0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46,0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238,9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46,5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238,2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48,4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99,7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57,9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83,2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04,9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43,6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95,0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39,0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93,8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02,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87,0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74,8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82,0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91,6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35,8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02,9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95,9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00,9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75,6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100,7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74,1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92,4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61,8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71,8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44,6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51,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26,9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28,6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26,69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002,0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31,2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70,9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24,0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52,4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10,3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44,8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93,1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44,7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91,1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43,5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56,9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91,5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01,1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87,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14,3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20,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52,5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739,2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22,2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99,7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8,8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89,9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0,9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84,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86,2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70,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75,0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69,8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76,7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65,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02,0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51,6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74,5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49,9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83,3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49,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87,5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40,5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33,79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40,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35,7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38,1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35,39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01,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009,9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46,5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99,7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45,2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99,5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411,7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93,2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250,3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63,2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186,4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51,3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012,6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19,0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72,0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11,4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26,2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902,9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75,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3,4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75,5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91,49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84,6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41,1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85,0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39,0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893,4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792,3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35,3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00,3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35,7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800,4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5954,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9776,0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90,9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04,5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92,0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98,2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07,9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11,8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12,0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189,4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45,1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06,3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75,5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29,5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721,2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68,7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761,2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72,2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773,6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277,8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21,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14,4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48,5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44,3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78,0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56,9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00,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59,5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29,3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55,8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52,8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64,2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66,4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60,6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68,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60,2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56,6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73,6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42,9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98,5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38,6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14,6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38,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16,5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37,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16,37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914,7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12,1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83,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406,12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824,7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95,05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782,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86,98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779,7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86,51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746,9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80,3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709,1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73,13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651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62,10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82,7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49,16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83,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47,19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6590,9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0304,54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zęść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841.9pt;mso-wrap-distance-left:7.1pt;mso-wrap-distance-right:7.1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0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268"/>
                        <w:gridCol w:w="2410"/>
                        <w:gridCol w:w="1875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283" w:hanging="0"/>
                              <w:jc w:val="center"/>
                              <w:rPr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en-US" w:eastAsia="ar-SA"/>
                              </w:rPr>
                              <w:t>Numer punktu załamania granicy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283" w:firstLine="227"/>
                              <w:rPr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eastAsia="ar-SA"/>
                              </w:rPr>
                              <w:t>Współrzędne punktów załamania granicy (PL-1992)</w:t>
                            </w:r>
                            <w:r>
                              <w:rPr>
                                <w:bCs/>
                                <w:color w:val="000000"/>
                                <w:vertAlign w:val="superscript"/>
                                <w:lang w:eastAsia="ar-SA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875" w:type="dxa"/>
                            <w:vMerge w:val="restart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283" w:firstLine="227"/>
                              <w:rPr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283" w:firstLine="227"/>
                              <w:rPr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eastAsia="ar-SA"/>
                              </w:rPr>
                              <w:t>Uwagi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283" w:firstLine="227"/>
                              <w:rPr>
                                <w:rFonts w:ascii="Arial" w:hAnsi="Arial" w:cs="Arial"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283" w:firstLine="227"/>
                              <w:jc w:val="center"/>
                              <w:rPr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en-US" w:eastAsia="ar-SA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283" w:firstLine="227"/>
                              <w:jc w:val="center"/>
                              <w:rPr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en-US" w:eastAsia="ar-SA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875" w:type="dxa"/>
                            <w:vMerge w:val="continue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napToGrid w:val="false"/>
                              <w:ind w:left="283" w:firstLine="227"/>
                              <w:rPr>
                                <w:bCs/>
                                <w:color w:val="000000"/>
                                <w:lang w:val="en-US"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en-US"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07,2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82,5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07,5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80,69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09,8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65,6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12,6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46,9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078,3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28,1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088,7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69,4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62,4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83,2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62,6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81,2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62,8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79,2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68,3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24,6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74,0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68,4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75,6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52,1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75,7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51,59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83,8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13,0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330,7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40,4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483,1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68,8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486,1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69,4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494,7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39,3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502,2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19,1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516,6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80,4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544,6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31,9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653,0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52,1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654,6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52,4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770,3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73,9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72,8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3,0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75,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3,4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57,2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92,3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54,9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05,1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41,2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81,0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39,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92,5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33,5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23,1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29,2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47,2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18,9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04,1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18,5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06,0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01,3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01,3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01,2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01,6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791,4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55,8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791,4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55,9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789,4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66,8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08,2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87,9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09,0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92,6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14,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14,1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44,3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41,2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45,1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41,5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85,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61,4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39,3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75,8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44,2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94,9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57,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11,6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81,2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32,6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88,3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51,9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11,8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70,9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12,6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71,5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03,2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81,3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01,5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83,0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19,6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86,4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20,6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86,6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22,0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611,8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87,5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663,5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75,9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681,09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71,2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688,0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17,2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769,1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17,0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769,4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01,9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797,9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01,6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798,5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77,6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775,3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720,8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746,0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714,9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778,3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704,5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835,9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704,0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838,8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702,0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838,5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646,5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828,2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633,6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825,8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631,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823,3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565,6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758,1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426,0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619,0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422,9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615,9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345,5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37,69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344,1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36,2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342,3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534,4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349,4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94,8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358,7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79,6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378,2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47,7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317,3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36,3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219,7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18,09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73,0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09,3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24,7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00,3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25,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98,3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35,4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48,7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46,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97,3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094,5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88,1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098,3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42,7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099,3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35,7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099,4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34,9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107,2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82,5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1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54,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776,0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82,4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795,3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89,3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11,2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93,3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12,0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225,7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57,8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24,6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7,1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31,8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58,5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35,6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37,8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49,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765,7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62,3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695,0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13,2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704,3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43,6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727,9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93,8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737,0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95,9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737,4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28,5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761,7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43,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764,5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46,6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798,8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55,3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46,7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55,8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54,8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61,8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63,0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90,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9,9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03,7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05,1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18,7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05,4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49,3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08,1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62,3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8,9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70,6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2,2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71,1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1,8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86,9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9,4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29,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12,4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40,7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19,7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64,4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26,2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63,9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26,6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56,0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32,4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18,4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60,0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12,9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64,0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10,8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92,0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226,5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26,7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266,9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33,29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254,9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60,1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248,2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81,4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239,0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46,0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238,9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46,5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238,2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48,4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99,7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57,9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83,2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04,9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43,6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95,0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39,0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93,8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02,1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87,0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74,8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82,0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91,6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35,8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02,9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95,9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00,9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75,6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100,7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74,1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92,4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61,8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71,8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44,6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51,1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26,9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28,6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26,69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7002,0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31,2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70,9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24,0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52,4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10,3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44,8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93,1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44,7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91,1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43,5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56,9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91,5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01,1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87,3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14,3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20,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52,5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739,2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22,2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99,7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8,8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89,9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0,9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84,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86,2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70,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75,0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69,8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76,7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65,1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02,0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51,6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74,5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49,9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83,3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49,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87,5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40,5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33,79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40,1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35,7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38,1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35,39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01,3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009,9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46,5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99,7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45,2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99,5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411,7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93,2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250,3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63,2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186,4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51,3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012,6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19,0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72,0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11,4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26,2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902,9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75,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3,4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75,5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91,49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84,6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41,1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85,0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39,0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893,4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792,3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35,3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00,3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35,7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800,4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5954,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9776,0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2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90,9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04,5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92,0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98,2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07,9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11,8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12,0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189,4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45,1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06,3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75,5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29,5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721,2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68,7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761,2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72,2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773,6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277,8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21,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14,4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48,5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44,3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78,0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56,9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00,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59,5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29,3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55,8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52,8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64,2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66,4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60,6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68,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60,2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56,6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73,6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42,9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98,5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38,6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14,6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38,1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16,5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37,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16,37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914,7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12,1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83,1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406,12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824,7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95,05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782,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86,98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779,7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86,51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746,9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80,3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709,1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73,13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651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62,10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82,7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49,16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83,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47,19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6590,9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0304,54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zęść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283" w:firstLine="227"/>
        <w:jc w:val="right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ascii="Arial" w:hAnsi="Arial" w:cs="Arial"/>
          <w:b/>
          <w:b/>
          <w:bCs/>
          <w:color w:val="000000"/>
          <w:sz w:val="20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7080" w:hanging="0"/>
        <w:jc w:val="right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</w:r>
    </w:p>
    <w:p>
      <w:pPr>
        <w:pStyle w:val="Normal"/>
        <w:keepNext w:val="true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Załącznik nr 3 do zarządzenia </w:t>
      </w:r>
    </w:p>
    <w:p>
      <w:pPr>
        <w:pStyle w:val="Normal"/>
        <w:keepNext w:val="true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Regionalnego Dyrektora Ochrony </w:t>
      </w:r>
    </w:p>
    <w:p>
      <w:pPr>
        <w:pStyle w:val="Normal"/>
        <w:keepNext w:val="true"/>
        <w:rPr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Środowiska w Opolu z dnia … r. </w:t>
      </w:r>
    </w:p>
    <w:p>
      <w:pPr>
        <w:pStyle w:val="Normal"/>
        <w:keepNext w:val="true"/>
        <w:rPr>
          <w:b/>
          <w:b/>
          <w:szCs w:val="20"/>
        </w:rPr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w sprawie uznania za rezerwat </w:t>
      </w:r>
    </w:p>
    <w:p>
      <w:pPr>
        <w:pStyle w:val="Normal"/>
        <w:keepNext w:val="true"/>
        <w:rPr/>
      </w:pPr>
      <w:r>
        <w:rPr>
          <w:rFonts w:cs="Times New Roman"/>
          <w:b/>
          <w:szCs w:val="20"/>
        </w:rPr>
        <w:t xml:space="preserve">                                                                                       </w:t>
      </w:r>
      <w:r>
        <w:rPr>
          <w:rFonts w:cs="Arial"/>
          <w:b/>
          <w:szCs w:val="20"/>
        </w:rPr>
        <w:t xml:space="preserve">przyrody „Kęszyce” </w:t>
      </w:r>
    </w:p>
    <w:p>
      <w:pPr>
        <w:pStyle w:val="Normal"/>
        <w:widowControl w:val="false"/>
        <w:autoSpaceDE w:val="false"/>
        <w:ind w:left="7080" w:hanging="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cs="Arial"/>
          <w:bCs/>
          <w:color w:val="000000"/>
          <w:szCs w:val="22"/>
        </w:rPr>
      </w:pPr>
      <w:bookmarkStart w:id="7" w:name="_Hlk207370290"/>
      <w:r>
        <w:rPr>
          <w:rFonts w:cs="Arial"/>
          <w:bCs/>
          <w:color w:val="000000"/>
          <w:szCs w:val="22"/>
        </w:rPr>
        <w:t>POŁOŻENIE I PRZEBIEG GRANICY REZERWATU PRZYRODY „KĘSZYCE” ORAZ JEGO OTULINY W POSTACI MAPY- ARKUSZ 1 Z 5</w:t>
      </w:r>
      <w:bookmarkEnd w:id="7"/>
    </w:p>
    <w:p>
      <w:pPr>
        <w:pStyle w:val="Normal"/>
        <w:widowControl w:val="false"/>
        <w:suppressAutoHyphens w:val="true"/>
        <w:autoSpaceDE w:val="false"/>
        <w:ind w:left="283" w:firstLine="227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drawing>
          <wp:inline distT="0" distB="0" distL="0" distR="0">
            <wp:extent cx="5351780" cy="73196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" t="338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731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POŁOŻENIE I PRZEBIEG GRANICY REZERWATU PRZYRODY „KĘSZYCE” ORAZ JEGO OTULINY W POSTACI MAPY- ARKUSZ 2 Z 5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drawing>
          <wp:inline distT="0" distB="0" distL="0" distR="0">
            <wp:extent cx="5721985" cy="78752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2" t="327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POŁOŻENIE I PRZEBIEG GRANICY REZERWATU PRZYRODY „KĘSZYCE” ORAZ JEGO OTULINY W POSTACI MAPY- ARKUSZ 3 Z 5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drawing>
          <wp:inline distT="0" distB="0" distL="0" distR="0">
            <wp:extent cx="5744845" cy="7865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4" t="3382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786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POŁOŻENIE I PRZEBIEG GRANICY REZERWATU PRZYRODY „KĘSZYCE” ORAZ JEGO OTULINY W POSTACI MAPY- ARKUSZ 4 Z 5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drawing>
          <wp:inline distT="0" distB="0" distL="0" distR="0">
            <wp:extent cx="5714365" cy="78752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19" t="327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POŁOŻENIE I PRZEBIEG GRANICY REZERWATU PRZYRODY „KĘSZYCE” ORAZ JEGO OTULINY W POSTACI MAPY- ARKUSZ 5 Z 5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drawing>
          <wp:inline distT="0" distB="0" distL="0" distR="0">
            <wp:extent cx="5751830" cy="7875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7" t="3271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787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426" w:top="1417" w:footer="3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 Narrow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Hipercze1">
    <w:name w:val="Hiperłącze1"/>
    <w:qFormat/>
    <w:rPr>
      <w:color w:val="0000FF"/>
      <w:u w:val="single"/>
    </w:rPr>
  </w:style>
  <w:style w:type="character" w:styleId="InternetLink">
    <w:name w:val="Hyperlink"/>
    <w:rPr>
      <w:color w:val="467886"/>
      <w:u w:val="single"/>
    </w:rPr>
  </w:style>
  <w:style w:type="character" w:styleId="VisitedInternetLink">
    <w:name w:val="FollowedHyperlink"/>
    <w:rPr>
      <w:color w:val="96607D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ptos Narrow" w:hAnsi="Aptos Narrow" w:cs="Aptos Narrow"/>
      <w:b/>
      <w:bCs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2:14:00Z</dcterms:created>
  <dc:creator>Magdalena Kierońska-Ignaciuk</dc:creator>
  <dc:description/>
  <cp:keywords/>
  <dc:language>en-US</dc:language>
  <cp:lastModifiedBy>Irena IKS. Kania-Surowiec</cp:lastModifiedBy>
  <dcterms:modified xsi:type="dcterms:W3CDTF">2025-10-13T12:14:00Z</dcterms:modified>
  <cp:revision>2</cp:revision>
  <dc:subject/>
  <dc:title/>
</cp:coreProperties>
</file>